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тепн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Степны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41-ЗО «О разграничении  имущества между  Верхнеуральским  муниципальным  районом  и Степным сельским поселением» (Южноуральская панорама, 2014, 13 февраля) изменения, дополнив его пунктами 4–7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Степн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6-15T09:13:00Z</cp:lastPrinted>
  <dcterms:modified xsi:type="dcterms:W3CDTF">2016-07-06T08:50:00Z</dcterms:modified>
  <cp:revision>181</cp:revision>
  <dc:subject/>
  <dc:title>  Внесен Советом </dc:title>
</cp:coreProperties>
</file>